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19.09.2025                                                                                  № 159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Новодеревянковская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suppressAutoHyphens w:val="true"/>
        <w:autoSpaceDE w:val="true"/>
        <w:jc w:val="center"/>
        <w:rPr/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 xml:space="preserve">от </w:t>
      </w:r>
      <w:bookmarkStart w:id="0" w:name="_Hlk149227338"/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>24 октября 2018 года № 260 «Об утверждении муниципальной программы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>«Обеспечение реализации функций муниципального образования, связанных с муниципальным управлением»</w:t>
      </w:r>
    </w:p>
    <w:p>
      <w:pPr>
        <w:pStyle w:val="Normal"/>
        <w:suppressAutoHyphens w:val="true"/>
        <w:autoSpaceDE w:val="true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>на 2019-2025 годы»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  <w:bookmarkEnd w:id="0"/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В соответствии со статьей 179 Бюджетного кодекса Российской Федерации, с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1. Внести изменения в приложение к постановлению администрации Новодеревянковского сельского поселения Каневского района от 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8"/>
        </w:rPr>
        <w:t>24 октября 2018 года №260 «Об утверждении муниципальной программы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8"/>
        </w:rPr>
        <w:t xml:space="preserve">«Обеспечение реализации функций муниципального образования, связанных с муниципальным управлением» на 2019-2025 годы», изложив его в новой редакции согласно приложению к настоящему постановлению.  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невского района        </w:t>
        <w:tab/>
        <w:tab/>
        <w:tab/>
        <w:tab/>
        <w:tab/>
        <w:tab/>
        <w:tab/>
        <w:t xml:space="preserve">      А.С.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Calibri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82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10:34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5-09-08T11:11:00Z</cp:lastPrinted>
  <dcterms:modified xsi:type="dcterms:W3CDTF">2025-09-19T10:34:00Z</dcterms:modified>
  <cp:revision>2</cp:revision>
  <dc:subject/>
  <dc:title/>
</cp:coreProperties>
</file>